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8826681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6231259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