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0668905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434654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0416582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84582691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2709128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7677863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