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62196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35600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16830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61650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33848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36405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53565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