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00374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41244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6608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59639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87211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