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7729663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0938976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4712826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1808625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126128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9363814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