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5352142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3285653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6985729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