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4973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53646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26035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31152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08139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30042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11659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29957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98212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47455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6417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72674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94994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43379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52795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6699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4792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86360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77589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56335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17623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2095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