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304433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466042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1187647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9161030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289999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297638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8355539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1868677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3939510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927614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6877869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076858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363171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474000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827527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153981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25864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122935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56059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8620645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6490428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73085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2732075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7203063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352206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