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645231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85890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1907171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