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992314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6841207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611025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3490053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4763465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9134988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4482940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