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029973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966197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970410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676334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01913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