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20234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3097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5962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72128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91290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503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