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157143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158989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728379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