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87188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80204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43263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15970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195623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83840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37666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01695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99392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40962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43865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19149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70628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55228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14834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61487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75573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48759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57875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11082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89822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51021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