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0755250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8336487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742901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9341889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6357612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6148433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4682410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8434552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3050588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9624973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8885621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3351661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4857532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6886246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7888100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1316919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7834193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5449937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396647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4529675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2503902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8317797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9368328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6642195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6588504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