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441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536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149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714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