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0755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8381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234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813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