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7903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8755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7473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