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ir src Base directory for all library code that lives in the Thyra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 Base directory for critical interoperabilit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ode in this directory are critical fo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of numerical software both within Trilinos an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.  It is critical that we all adopt this basic interfac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ge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vector Base directory for interoperability interfaces for operators (i.e. matrices) and vec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vector/ana Base directory for interoperability interfaces for operators (i.e. matrices) and vectors and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vector/ana/fundamental Fundamental interoperability interfaces for operators, vectors, and vector spaces for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vector/ana/extended Extended interoperability interfaces for operators, vectors, and vector spaces for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are based on the Fundamental Thyra AN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vector/app Base directory for interoperability interfaces for operators (i.e. matrices) and vectors and applications and linear algebr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in this directory are completely independent from the ANA interoperability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solve Base directory for interoperability interfaces for linear (operator) sol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solve/ana Base directory for interoperability interfaces for linear (operator) solvers and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solve/ana/fundamental Fundamental interoperability interfaces for linear (operator) solvers for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 Base directory for interoperability interfaces related to nonlinear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model_evaluator Base directory for interoperability interfaces related to nonlinear mod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model_evaluator/ana Base directory for interoperability interfaces related to nonlinear models and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model_evaluator/ana/fundamental Fundamental interoperability interfaces for nonlinear models for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solvers Base directory for interoperability interfaces related to nonlinear sol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solvers/ana Base directory for interoperability interfaces related to nonlinear solvers and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solvers/ana/fundamental Fundamental interoperability interfaces for nonlinear solves for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 Base directory for default implemenations and support software related to the basic interoperabilit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se directory provides high-quality and convie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nd wrappers for the basic interoperability interfa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oftware must exist to avoid duplication of effort and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able, it, in no way, determines interoperabilit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an use or reject any or all of the software that ex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no impact on 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operator_vector Base directory for support code for operators (i.e. matrices) and vec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operator_vector/client_support Client support code for operators (i.e. matrices)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mbines any and all support code related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trices), vector spaces, vectors etc. that is geared towar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objects easier to use but is totally indepen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of vector space, vector, multi-vector, or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For example, none of the code in this director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_vector/adapter_support code and therefore does no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an SPM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operator_vector/adapter_support Support code for creating concrete implementations of operators (i.e. matrices)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its subdirectories contains hierarchies of sub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de for creating concrete implementations of operators, v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.  High-quality default implementations for common use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operator_vector/adapter_support/serial Support code for creating concrete serial implementations of operators (i.e. matrices) and vec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nonlinear Base directory for support code related to nonlinear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nonlinear/model_evaluator Base directory for support code related to nonlinear mod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nonlinear/solvers Base directory for support code related to nonlinear sol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example Base directory for examples that lives in the Thyra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example/operator_vector Base directory for operator/vector examp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example/operator_solve Base directory for operator solve examples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