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dcc.doc}[2014/10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dcc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dc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4/10/14 v1.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Digital Curation Confer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|\dccp@publ@short| and |\dccp@publ@msg| are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but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Digital Curati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dccp@publ@long\ takes place on [TBC] in [TBC].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dcc.ac.uk/events/international-digital-curation-conference-id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. The value here is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 is recorded in |\def\dccp@type|.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earch Paper', `Practice Paper', `Poster', `Demonstration', or `Worksh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Practice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value of |\def\dccp@type|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practic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esearch}{\def\dccp@type{Research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ta}{\def\dccp@type{Data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ster}{\def\dccp@type{Pos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mo}{\def\dccp@type{Demonstr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f}{\def\dccp@type{Birds of a Feath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workshop}{\def\dccp@type{Worksh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ractice}{\def\dccp@type{Practice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each conference are slightly different, so they ea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for overriding the fallback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publ@short|, |\dccp@publ@msg| and |\dccp@subj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0th \dccp@publ@long\ takes place on 9--12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5 in London. URL: \url{http://www.dcc.ac.uk/events/idcc15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0th \dccp@publ@long, 2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dcc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