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logo package by Maxime Chu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dated 29/07/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facilitates the creation of colorful boxes with a title and logo. It relies mainly on PSTricks and/or Tik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pdf (in french) presents the syntax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documentation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EZ-MO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ogo-do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ogo-do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anges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.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Files for LaTeX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attention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aux-301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bomb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book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calendrier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clefa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cl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clesol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coeur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crayon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cub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dallemagn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danger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dautrich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dbelgiqu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dbulgari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dfranc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ditali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dluxembourg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dodecaedr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dpaysbas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dz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eclairci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etoil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femm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feujaun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feuroug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feutricolor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feuvert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fleur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homm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horlog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icosaedr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info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interdit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inter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lamp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ogo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loup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neig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not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nucleair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octaedr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oeil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orn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ours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outil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peaceandlov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plui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plum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poisson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recyclag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rosevents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smiley-bonnehumeur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smiley-mauvaisehumeur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soleil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stop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takecar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tetraedr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trefl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trombon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valetcoeur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velo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yin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EZ-MO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sources_Meta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attention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aux-301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bomb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book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calendrier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clefa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cl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clesol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coeur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crayon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cub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dallemagn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danger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dautrich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dbelgiqu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dbulgari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dfranc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ditali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dluxembourg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dodecaedr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dpaysbas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dz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eclairci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etoil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femm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feujaun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feuroug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feutricolor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feuvert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fleur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homm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horlog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icosaedr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info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interdit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inter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lamp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loup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neig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not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nucleair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octaedr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oeil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orn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ours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outil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peaceandlov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plui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plum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poisson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recyclag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rosevents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smiley-bonnehumeur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smiley-mauvaisehumeur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soleil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stop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takecar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tetraedr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trefl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trombon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valetcoeur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velo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yin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anges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r.m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bclogo-v2-26.zip contains all the files to insert into a tree LaT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