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59596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52323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896273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4818582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