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00121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96906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24602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53404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34185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28859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49472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74991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4324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6576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41415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64645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46129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88147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86135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54872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15692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60164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65644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76259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54625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85342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17004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19216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44177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06030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9950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30477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62275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63441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51922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44472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93445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81850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87861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92895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62110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80813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98960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