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29030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84522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21656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01265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88160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5468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93849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01262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23880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78052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80609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50399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67731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23665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41082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31036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69738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28927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93366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18903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26769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631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3994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13651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6382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69498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39316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46907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16815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82026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26922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84442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74176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41998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84461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27142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72271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53762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70277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