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53793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42662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10495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89242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87136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27393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57111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09263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51515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58921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60497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79495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78682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43354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24977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67371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92040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47504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36382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3968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00064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7730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694979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34864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35997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84338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48213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45350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97891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130712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08757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54507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57666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36924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25887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18762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23007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58429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60168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