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72965798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92078487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