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emarray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only with simple types (i.e. C++ types, structs,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, or virtual functions).  QMem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Mem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Mem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Becaus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). The number of items is returned by count(). The arr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data directly using setRawData() and resetRawData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\e {without allocating}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a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to isNull() for QMemArray (unlike 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a v. If \a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a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; i.e. it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be perform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, which contains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a data later; QMemArray will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 instead.  Returns a reference to this arr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a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a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Mem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Mem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v by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a 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a 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