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qembe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Embed - File and Image Embed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Embed tool, found in \c{qt/tools/qembed}, converts arbit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++ code. This is useful for including image files and othe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to your application rather than loading the data from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mbed can also generate uncompressed versions of images that can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to your application, thus avoiding both the external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rse the image file format. This is useful for small imag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for which compression is not a great 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embed [ general-files ] [ --images image-fil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general-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can be any typ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c{--images image-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ust be in image formats supported by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rom QEmbed is a C++ header file which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a C++ source file. In the source file, you should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 function that suits your application. Two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; your wrapper function could just call one of the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mplement your own. Here's a simple example of usag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ppli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embed_findIma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generated_qembed_fil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myFindImage(const char*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qembed_findImage(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all the generated function; \e name is the origin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&lt;b&gt;without&lt;/b&gt;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embed_find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generated_qembed_fil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myFindData(const char*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qembed_findData(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all the generated function; \e name is the origina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ith&lt;/b&gt;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look at the output from QEmbed and write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ored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