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10039402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6665921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3127639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3872354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1632362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576406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7589936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7636947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0360293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2468975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6285720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7487838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3741128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1544572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1275802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4880785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4030975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7163833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922082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1927213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2355585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0059314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4209379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0779359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591243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1546789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