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774744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255605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792046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2293615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559622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18568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3884340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9576749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9081865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512531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4173764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219702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