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526764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4829147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537580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916985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5024596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7790446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2036899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7833719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303440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4956694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3731902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8258332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3755900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11917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2141211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4356277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313491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2404430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9450069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8398720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57650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1575083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2404229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6798727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3372306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4018546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118239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8718939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9710564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9112335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3260534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4102376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1470310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4154277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3929582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2081799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9866877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419297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8777786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9846836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4294148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6413145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