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440177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333835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772266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2486046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