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416174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920148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21316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943953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673351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58488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43042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12112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