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900627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4978667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2466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8538346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