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101262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3590815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96694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357211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560100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83705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757244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2573984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