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26725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5458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53974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86777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