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28212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39295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6972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84727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85868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3432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29892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3673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