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2409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84367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33524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