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396252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55851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735191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