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450074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30011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27103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