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872488020"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950861016"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294179145"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223404516"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