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223564894"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2114254789"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2041722969"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652248285"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