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extra options to DBUG_PU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logfile   - As "o,logfile", but do a close and reopen each ti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written to the logfile. This is neaded when on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to crash anywhere, in which case one dos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t least in MSDOS) get a full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a logfile with a ': in the filename, one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double ':'.  (As in "O,c::\tmp\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G_DUMP("keyword",memory-position,length) writes a hex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mory-area to the output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