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97012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2834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06046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