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57333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86779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7924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50309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