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82942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1114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05146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65866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