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40005722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6523964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