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2286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8824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7388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9040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