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8284626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8716961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6768729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5189331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