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104556970"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940288241"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065806113"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125489473"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502594481"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032304030"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